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7»  декабря  2023 года     № 7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Ярки</w:t>
      </w:r>
    </w:p>
    <w:p>
      <w:pPr>
        <w:pStyle w:val="Style15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бюджете Ярковского сельского поселения  н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 соответствии  с Бюджетным  кодексом  РФ и Решением Совета народных депутатов Ярковского сельского поселения Новохопёрского муниципального района Воронежской области от 02.06.2016г. № 69/2 «О бюджетном процессе в Ярковском сельском поселении» Совет народных депутатов Ярковского сельского поселения Новохопёрского муниципального района решил: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Ярковского сельского поселения (далее – поселение) на 2024 год и на плановый период 2025 и 2026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Утвердить основные характеристики бюджета поселения на 2024 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бюджета поселения в сумме  15 129,08992 тыс. рублей, в том числе безвозмездные поступления из областного и районного бюджета в сумме  12 669,28992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14 967,98992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согласно приложению 1 к настоящему Решению;</w:t>
      </w:r>
    </w:p>
    <w:p>
      <w:pPr>
        <w:pStyle w:val="Style1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Утвердить основные характеристики бюджета поселения на 2025 год и на 2026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поселения на 2025 год в сумме  4 632,68992 тыс. рублей, в том числе безвозмездные поступления из областного и районного бюджета в сумме  2 156,38992 тыс. рублей и на 2026 год в сумме  361 506,23992 тыс. рублей, в том числе безвозмездные поступления из областного и районного бюджета в сумме  357 855,43992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5 год в сумме 4 471,58992 тыс. рублей, в том числе условно утвержденные расходы в сумме 80,9 тыс.рублей, и на 2026 год в сумме 361 345,13992 тыс.рублей, в том числе условно утвержденные расходы в сумме 163,3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рофицит бюджета на 2024 год прогнозируется в сумме 161,10000 тыс.рублей, на 2025 год в сумме 161,10000 тыс.рублей и на 2026 год в сумме 161,10000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Поступления доходов бюджета поселения на 2024 год и на плановый период 2025 и 2026 го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Утвердить поступление доходов бюджета поселения по кодам видов доходов, подвидов доход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 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5 и 2026 годов согласно приложению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Особенности администрирования доходов бюджета поселения в 2024 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в случаях, установленных законодательством Российской Федерации, органы государственной власти, а также находящиеся в их ведении бюджетные учреждения, осуществляют начисление, учет и контроль над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администрацией сельского поселения для осуществления соответствующих полномочий администраторами доходов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09"/>
        <w:jc w:val="both"/>
        <w:rPr>
          <w:szCs w:val="28"/>
        </w:rPr>
      </w:pPr>
      <w:r>
        <w:rPr>
          <w:szCs w:val="28"/>
        </w:rPr>
        <w:t>4. Бюджетные ассигнования бюджета поселения</w:t>
        <w:br/>
        <w:t xml:space="preserve">на 2024 год и на плановый период 2025 и 2026 год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Утвердить ведомственную структуру расходов бюджета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на 2024 год согласно приложению 5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5 и 2026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Утвердить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на 2024 год согласно приложению 7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5 и 2026 годов согласно приложению 8 к настоящему Решению.</w:t>
      </w:r>
    </w:p>
    <w:p>
      <w:pPr>
        <w:pStyle w:val="TextBodyIndent"/>
        <w:ind w:left="283" w:firstLine="437"/>
        <w:jc w:val="both"/>
        <w:rPr/>
      </w:pPr>
      <w:r>
        <w:rPr>
          <w:sz w:val="28"/>
          <w:szCs w:val="28"/>
        </w:rPr>
        <w:t>4.3. Утвердить распределение бюджетных ассигнований по целевым статьям (муниципальным программам поселения), группам видов расходов, разделам, подразделам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на 2024 год согласно приложению 9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5 и 2026 годов согласно приложению 10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5. Муниципальные внутренние заимствования поселения, муниципальный внутренний долг поселения в валюте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 Установить верхний предел муниципального внутреннего долга сельского поселения на 1 января 2025 года в сумме 644,40000 тыс.рублей, в том числе верхний предел долга по муниципальным гарантиям сельского поселения  на  1 января 2025 года в сумме 0,00000 тыс. рублей, на 1 января 2026 года в сумме 483,30000 тыс.рублей, в том числе верхний предел долга по муниципальным гарантиям  сельского поселения на 1 января 2026 года в сумме 0,00000 тыс. рублей, на 1 января 2027 года в сумме 322,20000 тыс.рублей, в том числе верхний предел долга по муниципальным гарантиям  сельского поселения на 1 января 2027 года в сумме 0,00000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Утвердить объем расходов на обслуживание муниципального долга сельского поселения на 2024 год в сумме 0,80771 тыс. рублей, на 2025 год – сумме 0,64440 тыс. рублей, на 2026 год – сумме 0,4833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Утвердить программу муниципальных внутренних заимствований сельского поселения на 2024 год и на плановый период 2025 и 2026 годов согласно приложению 4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зервный фон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6.1. Утвердить общий объем средств резервного фонда  Ярковского сельского поселения на 2024 год в сумме 5,00000 тыс. рублей, на 2025 год в сумме 5,00000 тыс. рублей и на 2026 год в сумме 5,00000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ьзование средств резервного фонда Ярковского сельского поселения осуществляется в порядке, установленном администрацией Ярковского сельского поселения Новохопёр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</w:t>
      </w:r>
      <w:r>
        <w:rPr>
          <w:spacing w:val="2"/>
          <w:sz w:val="28"/>
          <w:szCs w:val="28"/>
        </w:rPr>
        <w:t xml:space="preserve"> Установить, что зарезервированные средства, связанные с особенностями исполнения бюджета поселения, направляются на финансирование мероприятий местного значения в случае возникновения дополнительных расходов, не запланированных и (или) запланированных в недостаточном объеме настоящим решением.</w:t>
      </w:r>
    </w:p>
    <w:p>
      <w:pPr>
        <w:pStyle w:val="Normal"/>
        <w:autoSpaceDE w:val="false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7. Особенности исполнения бюджета поселения в 2024 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. Установить, что остатки средств бюджета поселения по состоянию на 1 января 2024 года, образовавшиеся в связи с неполным использованием бюджетных ассигнований по средствам, поступившим в 2023 году из областного и районного бюджетов, направляются в  2024 году в соответствии со статьей 242 Бюджетного кодекса Российской Федерации.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Установить, что остатки средств бюджета поселения на начало текущего финансового года могут направляться в текущем финансовом году на покрытие временных кассовых разрыв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 Внесение изменений в показатели сводной бюджетной росписи бюджета поселения, связанные с особенностями исполнения бюджета поселения и (или) распределения бюджетных ассигнований производятся в соответствии со статьей 217 Бюджетного кодекса Российской Федерации, при направлении остатков средств бюджета поселения, предусмотренных пунктом 1. настоящего Решения и при изменении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Безвозмездные поступления от физических и юридических лиц (в том числе добровольные пожертвования) муниципальным казенным учреждениям и доходы от оказания ими платных услуг, поступившие в бюджет поселения в 2023 году сверх утвержденных настоящим Решением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поселения без внесения изменений в настоящее Реш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5.Утвердить в пределах общего объема расходов бюджета поселения, установленного статьей 1 настоящего решения, объемы межбюджетных трансфертов, предоставляемых районному бюджету на 2024 год в сумме 8,34300 тыс. рублей на исполнение переданных полномочий по осуществлению внешнего муниципального финансового контроля по разделу «Общегосударственные вопросы» на 2024 год в соответствии с заключенным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6. Утвердить в пределах общего объема расходов бюджета поселения, установленного статьей 1 настоящего решения, объемы межбюджетных трансфертов, предоставляемых районному бюджету на 2024 год в сумме 8,13200 тыс. рублей на исполнение переданных полномочий по осуществлению внутреннего муниципального финансового контроля по разделу «Общегосударственные вопросы» на 2024 год в соответствии с заключенны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Установить, что заключение и оплата получателями средств бюджета поселения договоров (муниципальных контрактов) о поставке товаров, выполнении работ и оказании услуг, исполнение которых осуществляется за счет средств бюджета поселения, производится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ановить, что получатели средств бюджета поселения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тальным договорам (муниципальным контрактам) –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Вступление в силу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Ярковского сельского поселения                            О.П. Смирн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cp:keywords/>
  <dc:language>en-US</dc:language>
  <cp:lastModifiedBy>home</cp:lastModifiedBy>
  <cp:lastPrinted>2023-12-28T09:59:00Z</cp:lastPrinted>
  <dcterms:modified xsi:type="dcterms:W3CDTF">2023-12-28T06:01:00Z</dcterms:modified>
  <cp:revision>200</cp:revision>
  <dc:subject/>
  <dc:title>                                                                                                                   ПРОЕКТ</dc:title>
</cp:coreProperties>
</file>