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33" w:hRule="atLeast"/>
        </w:trPr>
        <w:tc>
          <w:tcPr>
            <w:tcW w:w="991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4 год и плановый период 2025 и 2026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softHyphen/>
              <w:t xml:space="preserve">27 декабря 2023г.№ 71 </w:t>
              <w:softHyphen/>
              <w:softHyphen/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сельского поселе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48"/>
        <w:gridCol w:w="1888"/>
        <w:gridCol w:w="1888"/>
        <w:gridCol w:w="1888"/>
      </w:tblGrid>
      <w:tr>
        <w:trPr>
          <w:trHeight w:val="5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848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1,1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1,1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1,1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3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, всего, в том числе: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0000</w:t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 кредитных организаций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1317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заимствований ,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1,1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1,1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1,1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0000</w:t>
            </w:r>
          </w:p>
        </w:tc>
      </w:tr>
    </w:tbl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3-12-28T10:04:00Z</cp:lastPrinted>
  <dcterms:modified xsi:type="dcterms:W3CDTF">2023-12-28T06:13:00Z</dcterms:modified>
  <cp:revision>97</cp:revision>
  <dc:subject/>
  <dc:title>Приложение 1</dc:title>
</cp:coreProperties>
</file>