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313" w:hRule="atLeast"/>
        </w:trPr>
        <w:tc>
          <w:tcPr>
            <w:tcW w:w="1065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7 декабря 2023г. № 71</w:t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Ярковского сельского поселения), группам видов расходов, разделам, подразделам классификации расходов  бюджета поселения на 2024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8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404"/>
        <w:gridCol w:w="14"/>
        <w:gridCol w:w="1577"/>
        <w:gridCol w:w="17"/>
        <w:gridCol w:w="801"/>
        <w:gridCol w:w="18"/>
        <w:gridCol w:w="689"/>
        <w:gridCol w:w="20"/>
        <w:gridCol w:w="736"/>
        <w:gridCol w:w="17"/>
        <w:gridCol w:w="1755"/>
        <w:gridCol w:w="12"/>
      </w:tblGrid>
      <w:tr>
        <w:trPr>
          <w:trHeight w:val="68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967,98992</w:t>
            </w:r>
          </w:p>
        </w:tc>
      </w:tr>
      <w:tr>
        <w:trPr>
          <w:trHeight w:val="103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Ярковского сельского поселения Новохоперского муниципального района «Культура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</w:tr>
      <w:tr>
        <w:trPr>
          <w:trHeight w:val="826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Культурно-досуговая деятельность на территории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</w:tr>
      <w:tr>
        <w:trPr>
          <w:trHeight w:val="71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21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,57500</w:t>
            </w:r>
          </w:p>
        </w:tc>
      </w:tr>
      <w:tr>
        <w:trPr>
          <w:trHeight w:val="107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01,425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Ярковского сельского поселения Новохоперского муниципального района «Муниципальное управление и гражданское общество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45,08992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98,28221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758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2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23229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5692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</w:t>
            </w:r>
            <w:r>
              <w:rPr>
                <w:bCs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4,635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Управление резервным фондом  администрации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2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18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Ярковского сельского поселения (финансовое обеспечение непредвиденных расходов (Иные бюджетные ассигнования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54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4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Осуществление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4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5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5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 Ярковского сельского поселения Новохоперского муниципального района (Социальное обеспечение и иные выплаты населению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47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6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Процентные платежи по муниципальному долгу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6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771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Ярковского сельского поселения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9788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Ярковского сельского поселения Новохоперского муниципального района «Развитие инфраструктуры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39,9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объектов внешнего благоустройства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0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1120</w:t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2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3 1 02 9003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3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3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04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Благоустройство населенных пунктов Ярк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4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005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Благоустройство парка имени Заборьева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ее содержание парка имени Заборьева Ярковского сельского поселения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парка имени Заборьева Ярковского сельского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18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Ярковского сельского поселения Новохоперского муниципального района Воронежской области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0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65,9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 и сооружений на них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1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000</w:t>
            </w:r>
          </w:p>
        </w:tc>
      </w:tr>
      <w:tr>
        <w:trPr>
          <w:trHeight w:val="10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9002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92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</w:t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3 02 0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65,90000</w:t>
            </w:r>
          </w:p>
        </w:tc>
      </w:tr>
      <w:tr>
        <w:trPr>
          <w:trHeight w:val="104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9002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5,90000</w:t>
            </w:r>
          </w:p>
        </w:tc>
      </w:tr>
      <w:tr>
        <w:trPr>
          <w:trHeight w:val="104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 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3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5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0 00000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1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Повышение готовности к ликвидации чрезвычайных ситуаций и пожаров, обеспечение развития систем связи, оповещения, накопления и обработки информации»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00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40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 обеспечению первичных мер пожарной безопасности в границах поселения </w:t>
            </w:r>
            <w:r>
              <w:rPr/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9143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340" w:gutter="0" w:header="709" w:top="765" w:footer="0" w:bottom="295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4:00Z</dcterms:created>
  <dc:creator>plan4</dc:creator>
  <dc:description/>
  <cp:keywords/>
  <dc:language>en-US</dc:language>
  <cp:lastModifiedBy>home</cp:lastModifiedBy>
  <cp:lastPrinted>2023-12-28T10:22:00Z</cp:lastPrinted>
  <dcterms:modified xsi:type="dcterms:W3CDTF">2023-12-28T06:23:00Z</dcterms:modified>
  <cp:revision>183</cp:revision>
  <dc:subject/>
  <dc:title>Приложение 10</dc:title>
</cp:coreProperties>
</file>