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9738"/>
        <w:gridCol w:w="177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5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 №  71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е доходов бюджета поселения по кодам видов доходов, подвидов доходов  на 2024 год  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 xml:space="preserve">            (тыс.рублей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37"/>
        <w:gridCol w:w="1606"/>
      </w:tblGrid>
      <w:tr>
        <w:trPr>
          <w:tblHeader w:val="true"/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2024 год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59,8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прибыль, доходы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2,8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совокупный доход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диный сельскохозяйственный налог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имущ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08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 06 01030 10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2"/>
              </w:rPr>
            </w:pPr>
            <w:r>
              <w:rPr>
                <w:color w:val="000000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6 06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Земельный налог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 8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2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2"/>
              </w:rPr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4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Государственная пошлин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  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ударственная    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ходы от  сдачи  в  аренду  имущества, находящегося в  оперативном  управлении органов    управления сельских поселений 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Штрафы, санкции, возмещение ущерб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669,28992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от других бюджетов бюджетной системы </w:t>
            </w:r>
            <w:r>
              <w:rPr>
                <w:b/>
                <w:bCs/>
                <w:iCs/>
                <w:sz w:val="22"/>
                <w:szCs w:val="22"/>
              </w:rPr>
              <w:t>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507,28992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1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 618,1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15001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1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  02 15002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Cs w:val="22"/>
              </w:rPr>
              <w:t>Дотации бюджетам сельских поселений на поддержку мер по обеспечению сбалансированности из бюджета субъект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3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бвенции бюджетам бюджетной системы  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6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753,18992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i/>
                <w:sz w:val="22"/>
                <w:szCs w:val="22"/>
              </w:rPr>
              <w:t>2 165,9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</w:rPr>
            </w:pPr>
            <w:r>
              <w:rPr>
                <w:szCs w:val="22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,9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 587,28992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Уличное освещение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8992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Капитальный ремонт и ремонт дорог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00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i/>
                <w:sz w:val="24"/>
                <w:szCs w:val="24"/>
              </w:rPr>
              <w:t>2 07 00000 0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безвозмездные поступления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0000</w:t>
            </w:r>
          </w:p>
        </w:tc>
      </w:tr>
      <w:tr>
        <w:trPr>
          <w:trHeight w:val="2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129,089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15" w:hRule="atLeast"/>
        </w:trPr>
        <w:tc>
          <w:tcPr>
            <w:tcW w:w="991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 № 71</w:t>
            </w:r>
          </w:p>
        </w:tc>
      </w:tr>
      <w:tr>
        <w:trPr>
          <w:trHeight w:val="315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/>
        <w:tc>
          <w:tcPr>
            <w:tcW w:w="9831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е доходов бюджета поселения по кодам видов доходов, подвидов доходов  на плановый период 2025 и 2026 годов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 xml:space="preserve">            (тыс.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36"/>
        <w:gridCol w:w="1418"/>
        <w:gridCol w:w="1701"/>
      </w:tblGrid>
      <w:tr>
        <w:trPr>
          <w:tblHeader w:val="true"/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2026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36"/>
        <w:gridCol w:w="1418"/>
        <w:gridCol w:w="1701"/>
      </w:tblGrid>
      <w:tr>
        <w:trPr>
          <w:tblHeader w:val="true"/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76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92,7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6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0,7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20,700000 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6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65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 083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 085,00000</w:t>
            </w:r>
          </w:p>
        </w:tc>
      </w:tr>
      <w:tr>
        <w:trPr>
          <w:trHeight w:val="3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 06 01030 1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2"/>
              </w:rPr>
            </w:pPr>
            <w:r>
              <w:rPr>
                <w:color w:val="000000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283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285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6 06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 80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 800,00000</w:t>
            </w:r>
          </w:p>
        </w:tc>
      </w:tr>
      <w:tr>
        <w:trPr>
          <w:trHeight w:val="6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2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40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400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2"/>
              </w:rPr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1 40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1 400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ударственная    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ходы от  сдачи  в  аренду  имущества, находящегося в  оперативном  управлении органов    управления сельских поселений 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56,38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 013,53992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Безвозмездные поступления от других бюджетов бюджетной системы </w:t>
            </w:r>
            <w:r>
              <w:rPr>
                <w:b/>
                <w:bCs/>
                <w:i/>
                <w:iCs/>
                <w:szCs w:val="22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4,38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 791,53992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1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57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72,3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15001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color w:val="000000"/>
                <w:shd w:fill="FFFFFF" w:val="cle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0000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 xml:space="preserve">Субвенции бюджетам бюджетной системы 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9,8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3,8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02 4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087,28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57 855,43992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Уличное освещени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8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8992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Служебный автотранспор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Комплексное развитие сельских территор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 479,6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сельских поселений (Софинансирование по объект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88,55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 07 0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162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222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2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2,00000</w:t>
            </w:r>
          </w:p>
        </w:tc>
      </w:tr>
      <w:tr>
        <w:trPr>
          <w:trHeight w:val="2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32,689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 506,239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2:00Z</dcterms:created>
  <dc:creator>plan4</dc:creator>
  <dc:description/>
  <cp:keywords/>
  <dc:language>en-US</dc:language>
  <cp:lastModifiedBy>home</cp:lastModifiedBy>
  <cp:lastPrinted>2024-01-12T09:15:00Z</cp:lastPrinted>
  <dcterms:modified xsi:type="dcterms:W3CDTF">2024-01-12T05:17:00Z</dcterms:modified>
  <cp:revision>232</cp:revision>
  <dc:subject/>
  <dc:title>Приложение 2</dc:title>
</cp:coreProperties>
</file>