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313" w:hRule="atLeast"/>
        </w:trPr>
        <w:tc>
          <w:tcPr>
            <w:tcW w:w="1065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ложение 5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Ярк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Новохопер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«14»   марта  2024года</w:t>
            </w:r>
            <w:r>
              <w:rPr>
                <w:sz w:val="24"/>
                <w:szCs w:val="24"/>
              </w:rPr>
              <w:t xml:space="preserve">     № 7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«О  бюджете Ярковского сельского поселения на 2024 год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29» декабря 2023г. № 71</w:t>
            </w:r>
          </w:p>
        </w:tc>
      </w:tr>
      <w:tr>
        <w:trPr>
          <w:trHeight w:val="313" w:hRule="atLeast"/>
        </w:trPr>
        <w:tc>
          <w:tcPr>
            <w:tcW w:w="106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6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6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6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6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Ярковского сельского поселения), группам видов расходов, разделам, подразделам классификации расходов  бюджета поселения на 2024 год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24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404"/>
        <w:gridCol w:w="14"/>
        <w:gridCol w:w="1577"/>
        <w:gridCol w:w="17"/>
        <w:gridCol w:w="801"/>
        <w:gridCol w:w="18"/>
        <w:gridCol w:w="689"/>
        <w:gridCol w:w="20"/>
        <w:gridCol w:w="736"/>
        <w:gridCol w:w="17"/>
        <w:gridCol w:w="1755"/>
        <w:gridCol w:w="12"/>
        <w:gridCol w:w="1650"/>
      </w:tblGrid>
      <w:tr>
        <w:trPr>
          <w:trHeight w:val="68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  <w:tc>
          <w:tcPr>
            <w:tcW w:w="1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152,5134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3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Ярковского сельского поселения Новохоперского муниципального района «Культура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83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.1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Культурно-досуговая деятельность на территории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1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83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2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6,575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01,425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Ярковского сельского поселения Новохоперского муниципального района «Муниципальное управление и гражданское общество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45,08992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1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1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98,28221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,758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02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0,23229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15692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</w:t>
            </w:r>
            <w:r>
              <w:rPr>
                <w:bCs/>
                <w:sz w:val="22"/>
                <w:szCs w:val="22"/>
              </w:rPr>
              <w:t xml:space="preserve"> (Межбюджетные трансферты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4,635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2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Управление резервным фондом  администрации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2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Ярковского сельского поселения (финансовое обеспечение непредвиденных расходов (Иные бюджетные ассигнования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9054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4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Осуществление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4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5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5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ям муниципальных служащих Ярковского сельского поселения Новохоперского муниципального района (Социальное обеспечение и иные выплаты населению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9047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6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Процентные платежи по муниципальному долгу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6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771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Ярковского сельского поселения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6 9788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Ярковского сельского поселения Новохоперского муниципального района «Развитие инфраструктуры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24,42348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.1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емонт и содержание объектов водоснабж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2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.2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Система обращения с твердыми коммунальными отходами 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 0 04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97,69816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рганизация системы раздельного накопления твердых коммунальных отходо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69816</w:t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объектов внешнего благоустройства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4,82532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1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888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личного освещ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01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112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2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2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3 1 02 9003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3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3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содержание мест захорон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9004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4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Благоустройство населенных пунктов Ярковского сельского поселения, обеспечение безопасности жизнедеятельности и охрана окружающей среды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4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2532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005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2532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Благоустройство парка имени Заборьева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2 00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Текущее содержание парка имени Заборьева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2 02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парка имени Заборьева Ярковского сельского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18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 «Осуществление дорожной деятельности в части содержания и ремонта автомобильных дорог местного значения в границах Ярковского сельского поселения Новохоперского муниципального района Воронежской области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3 00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65,9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одержание автомобильных дорог общего пользования местного значения и сооружений на них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3 01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9002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3 02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65,9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4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2 9002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5,9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питальный ремонт и ремонт автомобильных дорог общего пользования местного значения 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3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0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15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0 0000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1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Повышение готовности к ликвидации чрезвычайных ситуаций и пожаров, обеспечение развития систем связи, оповещения, накопления и обработки информации»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1 00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по обеспечению первичных мер пожарной безопасности в границах поселения </w:t>
            </w:r>
            <w:r>
              <w:rPr/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9143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680" w:right="340" w:gutter="0" w:header="709" w:top="765" w:footer="0" w:bottom="29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4:00Z</dcterms:created>
  <dc:creator>plan4</dc:creator>
  <dc:description/>
  <cp:keywords/>
  <dc:language>en-US</dc:language>
  <cp:lastModifiedBy>home</cp:lastModifiedBy>
  <cp:lastPrinted>2024-03-19T15:14:00Z</cp:lastPrinted>
  <dcterms:modified xsi:type="dcterms:W3CDTF">2024-03-19T11:14:00Z</dcterms:modified>
  <cp:revision>181</cp:revision>
  <dc:subject/>
  <dc:title>Приложение 10</dc:title>
</cp:coreProperties>
</file>