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 марта  2024года     № 7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4 год и плановый период 2025 и 2026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7»  декабря 2023г. №71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7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86"/>
        <w:gridCol w:w="1426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3,61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3,61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3,61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7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3,61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03-19T14:44:00Z</cp:lastPrinted>
  <dcterms:modified xsi:type="dcterms:W3CDTF">2024-03-19T10:44:00Z</dcterms:modified>
  <cp:revision>94</cp:revision>
  <dc:subject/>
  <dc:title>Приложение 1</dc:title>
</cp:coreProperties>
</file>