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</w:t>
      </w:r>
      <w:r>
        <w:rPr>
          <w:bCs/>
          <w:sz w:val="22"/>
          <w:szCs w:val="22"/>
        </w:rPr>
        <w:t>Ярковского сель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Cs/>
          <w:sz w:val="22"/>
          <w:szCs w:val="22"/>
        </w:rPr>
        <w:t xml:space="preserve">Новохопе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4»   марта  2024года     № 75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9738"/>
        <w:gridCol w:w="177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5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7» декабря 2023г. № 71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е доходов бюджета поселения по кодам видов доходов, подвидов доходов  на 2024 год 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тыс.рублей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37"/>
        <w:gridCol w:w="1606"/>
      </w:tblGrid>
      <w:tr>
        <w:trPr>
          <w:tblHeader w:val="true"/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2024 год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59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2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совокупный доход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диный сельскохозяйственный налог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08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 06 01030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2"/>
              </w:rPr>
            </w:pPr>
            <w:r>
              <w:rPr>
                <w:color w:val="000000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6 06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 8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4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 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ударственная    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оды от  сдачи  в  аренду  имущества, находящегося в  оперативном  управлении органов    управления сель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Штрафы, санкции,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853,8134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  <w:r>
              <w:rPr>
                <w:b/>
                <w:bCs/>
                <w:iCs/>
                <w:sz w:val="22"/>
                <w:szCs w:val="22"/>
              </w:rPr>
              <w:t>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1,8134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1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618,1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15001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15002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отации бюджетам сельских поселений на поддержку мер по обеспечению сбалансированности из бюджета субъект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Дотации бюджетам сельских поселений на выравнивание бюджетной обеспеченности (район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3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6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937,7134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i/>
                <w:sz w:val="22"/>
                <w:szCs w:val="22"/>
              </w:rPr>
              <w:t>2 165,9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,9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 771,8134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Уличное освещение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Капитальный ремонт и ремонт дорог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Обустройство контейнерных площадок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84,52348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/>
                <w:sz w:val="24"/>
                <w:szCs w:val="24"/>
              </w:rPr>
              <w:t>2 07 0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313,613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2:00Z</dcterms:created>
  <dc:creator>plan4</dc:creator>
  <dc:description/>
  <cp:keywords/>
  <dc:language>en-US</dc:language>
  <cp:lastModifiedBy>home</cp:lastModifiedBy>
  <cp:lastPrinted>2024-03-19T14:45:00Z</cp:lastPrinted>
  <dcterms:modified xsi:type="dcterms:W3CDTF">2024-03-19T10:46:00Z</dcterms:modified>
  <cp:revision>235</cp:revision>
  <dc:subject/>
  <dc:title>Приложение 2</dc:title>
</cp:coreProperties>
</file>