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21» февраля  2025года</w:t>
            </w:r>
            <w:r>
              <w:rPr>
                <w:sz w:val="24"/>
                <w:szCs w:val="24"/>
              </w:rPr>
              <w:t xml:space="preserve">     № 112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5 год и плановый период 2026 и 2027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 xml:space="preserve">«26»  декабря 2024г. №105 </w:t>
              <w:softHyphen/>
              <w:softHyphen/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5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плановый период 2026 и 2027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560"/>
        <w:gridCol w:w="1417"/>
        <w:gridCol w:w="1282"/>
      </w:tblGrid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5 год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7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976"/>
        <w:gridCol w:w="1561"/>
        <w:gridCol w:w="1380"/>
        <w:gridCol w:w="1316"/>
      </w:tblGrid>
      <w:tr>
        <w:trPr>
          <w:tblHeader w:val="true"/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01 00 00 00 00 000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1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01 03 00 00 00 000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1 03 01 00 00 000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01 03 01 00 00 0000 7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1 03 01 00 10 0000 7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01 03 01 00 00 0000 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1 03 01 00 10 0000 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1 05 00 00 00 000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1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0 00 00 0000 5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2,371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2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97189</w:t>
            </w:r>
          </w:p>
        </w:tc>
      </w:tr>
      <w:tr>
        <w:trPr>
          <w:trHeight w:val="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2 01 10 0000 5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2,371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2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97189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0 00 00 0000 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4,387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2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97189</w:t>
            </w:r>
          </w:p>
        </w:tc>
      </w:tr>
      <w:tr>
        <w:trPr>
          <w:trHeight w:val="7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2 01 10 0000 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4,387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2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971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5-02-25T13:45:00Z</cp:lastPrinted>
  <dcterms:modified xsi:type="dcterms:W3CDTF">2025-02-25T09:45:00Z</dcterms:modified>
  <cp:revision>140</cp:revision>
  <dc:subject/>
  <dc:title>Приложение 1</dc:title>
</cp:coreProperties>
</file>