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ХОПЁР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 декабря  2024 года     № 1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. Ярки</w:t>
      </w:r>
    </w:p>
    <w:p>
      <w:pPr>
        <w:pStyle w:val="Style15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«О бюджете Ярковского сельского поселения  на 2025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»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В  соответствии  с Бюджетным  кодексом  РФ и Решением Совета народных депутатов Ярковского сельского поселения Новохопёрского муниципального района Воронежской области от 25.12.2023г. № 69 «Об утверждении Положения о бюджетном процессе в Ярковском сельском поселении Новохопёрского муниципального района Воронежской области» Совет народных депутатов Ярковского сельского поселения Новохопёрского муниципального района решил: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характеристики бюджета Ярковского сельского поселения (далее – поселение) на 2025 год и на плановый период 2026 и 2027 годов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 Утвердить основные характеристики бюджета поселения на 2025 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рогнозируемый общий объём доходов бюджета поселения в сумме  20 768,87189 тыс. рублей, в том числе безвозмездные поступления из областного и районного бюджета в сумме  18 287,87189 тыс. 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бюджета поселения в сумме 20 124,47189тыс. 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сточники внутреннего финансирования дефицита бюджета поселения согласно приложению 1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официт бюджета на 2025 год прогнозируется в сумме 644,40000 тыс.рублей</w:t>
      </w:r>
    </w:p>
    <w:p>
      <w:pPr>
        <w:pStyle w:val="Style1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Утвердить основные характеристики бюджета поселения на 2026 год и на 2027 год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ём доходов бюджета поселения на 2026 год в сумме  4059,27189 тыс. рублей, в том числе безвозмездные поступления из областного и районного бюджета в сумме  1527,77189 тыс. рублей и на 2027 год в сумме  4093,97189 тыс. рублей, в том числе безвозмездные поступления из областного и районного бюджета в сумме  1547,67189 тыс. 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бюджета поселения на 2026 год в сумме 4059,27189 тыс. рублей, в том числе условно утвержденные расходы в сумме 97,0 тыс.рублей, и на 2027 год в сумме 4093,97189 тыс.рублей, в том числе условно утвержденные расходы в сумме 195,5 тыс.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сточники внутреннего финансирования дефицита бюджета поселения согласно приложению 1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 Поступления доходов бюджета поселения на 2025 год и на плановый период 2026 и 2027 годов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Утвердить поступление доходов бюджета поселения по кодам видов доходов, подвидов доход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5 год согласно приложению 2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на плановый период 2026 и 2027 годов согласно приложению 3 к настоящему Реш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Особенности администрирования доходов бюджета поселения в 2024 году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тановить, что в случаях, установленных законодательством Российской Федерации, органы государственной власти, а также находящиеся в их ведении бюджетные учреждения, осуществляют начисление, учет и контроль над правильностью исчисления, полнотой уплаты платежей по отдельным видам неналоговых доходов, подлежащих зачислению в бюджет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администрацией сельского поселения для осуществления соответствующих полномочий администраторами доходов бюджета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firstLine="709"/>
        <w:jc w:val="both"/>
        <w:rPr>
          <w:szCs w:val="28"/>
        </w:rPr>
      </w:pPr>
      <w:r>
        <w:rPr>
          <w:szCs w:val="28"/>
        </w:rPr>
        <w:t>4. Бюджетные ассигнования бюджета поселения</w:t>
        <w:br/>
        <w:t xml:space="preserve">на 2024 год и на плановый период 2026 и 2027 годов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. Утвердить ведомственную структуру расходов бюджета посел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 на 2025 год согласно приложению 5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на плановый период 2026 и 2027 годов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. Утвердить 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), группам видов расходов классификации расходов бюджета 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 на 2025 год согласно приложению 7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26 и 2027 годов согласно приложению 8 к настоящему Решению.</w:t>
      </w:r>
    </w:p>
    <w:p>
      <w:pPr>
        <w:pStyle w:val="TextBodyIndent"/>
        <w:ind w:left="283" w:firstLine="437"/>
        <w:jc w:val="both"/>
        <w:rPr/>
      </w:pPr>
      <w:r>
        <w:rPr>
          <w:sz w:val="28"/>
          <w:szCs w:val="28"/>
        </w:rPr>
        <w:t>4.3. Утвердить распределение бюджетных ассигнований по целевым статьям (муниципальным программам поселения), группам видов расходов, разделам, подразделам классификации расходов бюджета 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 на 2025 год согласно приложению 9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на плановый период 2026 и 2027 годов согласно приложению 10 к настоящему Реш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униципальные внутренние заимствования поселения, муниципальный внутренний долг поселения в валюте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.  Установить верхний предел муниципального внутреннего долга сельского поселения на 1 января 2026 года в сумме 644,40000 тыс.рублей, в том числе верхний предел долга по муниципальным гарантиям сельского поселения  на  1 января 2026 года в сумме 0,00000 тыс. рублей, на 1 января 2027 года в сумме 0,00000 тыс.рублей, в том числе верхний предел долга по муниципальным гарантиям  сельского поселения на 1 января 2027 года в сумме 0,00000 тыс. рублей, на 1 января 2028 года в сумме 0,00000 тыс.рублей, в том числе верхний предел долга по муниципальным гарантиям  сельского поселения на 1 января 2028 года в сумме 0,00000 тыс. 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2.Утвердить объем расходов на обслуживание муниципального долга сельского поселения на 2025 год в сумме 0,64440 тыс. рублей, на 2026 год – сумме 0,00000 тыс. рублей, на 2027 год – сумме 0,000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3. Утвердить программу муниципальных внутренних заимствований сельского поселения на 2025 год и на плановый период 2026 и 2027 годов согласно приложению 4 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зервный фонд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6.1. Утвердить общий объем средств резервного фонда  Ярковского сельского поселения на 2025 год в сумме 5,00000 тыс. рублей, на 2026 год в сумме 5,00000 тыс. рублей и на 2027 год в сумме 5,00000 тыс. рублей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Использование средств резервного фонда Ярковского сельского поселения осуществляется в порядке, установленном администрацией Ярковского сельского поселения Новохопёрского муниципального района Воронеж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</w:t>
      </w:r>
      <w:r>
        <w:rPr>
          <w:spacing w:val="2"/>
          <w:sz w:val="28"/>
          <w:szCs w:val="28"/>
        </w:rPr>
        <w:t xml:space="preserve"> Установить, что зарезервированные средства, связанные с особенностями исполнения бюджета поселения, направляются на финансирование мероприятий местного значения в случае возникновения дополнительных расходов, не запланированных и (или) запланированных в недостаточном объеме настоящим решением.</w:t>
      </w:r>
    </w:p>
    <w:p>
      <w:pPr>
        <w:pStyle w:val="Normal"/>
        <w:autoSpaceDE w:val="false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собенности исполнения бюджета поселения в 2025 году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1. Установить, что остатки средств бюджета поселения по состоянию на 1 января 2025 года, образовавшиеся в связи с неполным использованием бюджетных ассигнований по средствам, поступившим в 2024 году из областного и районного бюджетов, направляются в  2024 году в соответствии со статьей 242 Бюджетного кодекса Российской Федерации.</w:t>
      </w:r>
    </w:p>
    <w:p>
      <w:pPr>
        <w:pStyle w:val="ConsNormal"/>
        <w:ind w:firstLine="6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Установить, что остатки средств бюджета поселения на начало текущего финансового года могут направляться в текущем финансовом году на покрытие временных кассовых разрыв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3. Внесение изменений в показатели сводной бюджетной росписи бюджета поселения, связанные с особенностями исполнения бюджета поселения и (или) распределения бюджетных ассигнований производятся в соответствии со статьей 217 Бюджетного кодекса Российской Федерации, при направлении остатков средств бюджета поселения, предусмотренных пунктом 1. настоящего Решения и при изменении бюджетной классификации Российской Федерации в соответствии с нормативными правовыми актам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4. Безвозмездные поступления от физических и юридических лиц (в том числе добровольные пожертвования) муниципальным казенным учреждениям и доходы от оказания ими платных услуг, поступившие в бюджет поселения в 2024 году сверх утвержденных настоящим Решением бюджетных ассигнований, а также не использованные на 1 января 2025 года остатки средств от данных поступлений направляются в 2025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поселения без внесения изменений в настоящее Реш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5.Утвердить в пределах общего объема расходов бюджета поселения, установленного статьей 1 настоящего решения, объемы межбюджетных трансфертов, предоставляемых районному бюджету на 2025 год в сумме 10,26400 тыс. рублей на исполнение переданных полномочий по осуществлению внешнего муниципального финансового контроля по разделу «Общегосударственные вопросы» на 2025 год в соответствии с заключенным соглаш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6. Утвердить в пределах общего объема расходов бюджета поселения, установленного статьей 1 настоящего решения, объемы межбюджетных трансфертов, предоставляемых районному бюджету на 2025 год в сумме 9,53900 тыс. рублей на исполнение переданных полномочий по осуществлению внутреннего муниципального финансового контроля по разделу «Общегосударственные вопросы» на 2025 год в соответствии с заключенным соглаш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1. Установить, что заключение и оплата получателями средств бюджета поселения договоров (муниципальных контрактов) о поставке товаров, выполнении работ и оказании услуг, исполнение которых осуществляется за счет средств бюджета поселения, производится в пределах доведенных лимитов бюджет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Установить, что получатели средств бюджета поселения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стальным договорам (муниципальным контрактам) –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9. Вступление в силу настояще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Ярковского сельского поселения                            О.П. Смирн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39:00Z</dcterms:created>
  <dc:creator>plan4</dc:creator>
  <dc:description/>
  <cp:keywords/>
  <dc:language>en-US</dc:language>
  <cp:lastModifiedBy>home</cp:lastModifiedBy>
  <cp:lastPrinted>2024-12-26T15:07:00Z</cp:lastPrinted>
  <dcterms:modified xsi:type="dcterms:W3CDTF">2024-12-26T11:08:00Z</dcterms:modified>
  <cp:revision>207</cp:revision>
  <dc:subject/>
  <dc:title>                                                                                                                   ПРОЕКТ</dc:title>
</cp:coreProperties>
</file>