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ЯР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апреля 2025 г.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Я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хопё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за 1 квартал 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, Уставом Ярковского сельского поселения   Новохопёрского муниципального района Воронежской области во исполнении бюджета Ярковского сельского поселения за 1 квартал 202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 Ярковского сельского поселения  Новохопёрского муниципального района Воронежской области за 1 квартал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отчет об исполнении бюджета Ярковского сельского поселения Новохопёрского муниципального района в Совет народных депутатов Ярковского сельского поселения и ревизионную комиссию Новохопёрского муниципального район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И.о. главы  Ярковского сельского поселения                      В.С. Истом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41:00Z</dcterms:created>
  <dc:creator>user</dc:creator>
  <dc:description/>
  <cp:keywords/>
  <dc:language>en-US</dc:language>
  <cp:lastModifiedBy>home</cp:lastModifiedBy>
  <cp:lastPrinted>2025-04-09T13:25:00Z</cp:lastPrinted>
  <dcterms:modified xsi:type="dcterms:W3CDTF">2025-04-09T09:26:00Z</dcterms:modified>
  <cp:revision>74</cp:revision>
  <dc:subject/>
  <dc:title>АДМИНИСТРАЦИЯ</dc:title>
</cp:coreProperties>
</file>