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ХОПЕ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октября    2024 г.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 бюджета Я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хопер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за 3 квартал 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264.1 и 264.2 Бюджетного кодекса Российской Федерации, Уставом Ярковского сельского поселения   Новохоперского муниципального района Воронежской области во исполнении бюджета Ярковского сельского поселения за 3 квартал 2024 год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 Ярковского сельского поселения  Новохоперского муниципального района Воронежской области за 3 квартал 2024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И.О. Главы  Ярковского сельского поселения                           С.А. Барыш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41:00Z</dcterms:created>
  <dc:creator>user</dc:creator>
  <dc:description/>
  <cp:keywords/>
  <dc:language>en-US</dc:language>
  <cp:lastModifiedBy>home</cp:lastModifiedBy>
  <cp:lastPrinted>2024-10-14T10:20:00Z</cp:lastPrinted>
  <dcterms:modified xsi:type="dcterms:W3CDTF">2024-10-14T06:21:00Z</dcterms:modified>
  <cp:revision>75</cp:revision>
  <dc:subject/>
  <dc:title>АДМИНИСТРАЦИЯ</dc:title>
</cp:coreProperties>
</file>